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NANOBIOTECHNOLOGY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NT320</w:t>
        <w:tab/>
        <w:tab/>
        <w:tab/>
        <w:t xml:space="preserve">       </w:t>
        <w:tab/>
        <w:tab/>
        <w:tab/>
        <w:tab/>
        <w:t xml:space="preserve">     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Explain the role, importance, and applications of extra cellular matrix.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rite in detail about the molecular components of extra cellular matrix. </w:t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Write in detail about the properties and applications of self assembled monolayers. </w:t>
        <w:tab/>
        <w:t>(10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Write in detail about the preparation, characterization, and patterning of self assembled </w:t>
        <w:tab/>
        <w:t xml:space="preserve">monolay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 xml:space="preserve">Explain about 3D optical memory based on bacteriorhodopsin.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how ion channels are used as sensor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a. </w:t>
        <w:tab/>
        <w:t xml:space="preserve">Write in detail about the advantages, disadvantages and applications of Nanocomposi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Give a detailed note on polymer nanocomposites and their applications.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Write in detail about bio nanocomposites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Elaborate on the role of nanotechnology in agriculture.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 xml:space="preserve">Describe how quantum dots are used in bio labeling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List the applications of quantum dots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Write in detail about atomic force microscopy (AFM). </w:t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Explain about surface plasmon resonance biosensors and their biomedical </w:t>
        <w:tab/>
        <w:t xml:space="preserve">applic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a. </w:t>
        <w:tab/>
        <w:t xml:space="preserve">Write an essay on the primary portal of entry of nanoparticles in a human body and their </w:t>
        <w:tab/>
        <w:t xml:space="preserve">fat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Write an essay on the safety precautions that should be followed while handling </w:t>
        <w:tab/>
        <w:t xml:space="preserve">nanopartic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 xml:space="preserve">Elucidate on the potential military applications of nanotechnology. </w:t>
        <w:tab/>
        <w:tab/>
        <w:tab/>
        <w:tab/>
        <w:tab/>
        <w:t>(10)</w:t>
      </w:r>
    </w:p>
    <w:p>
      <w:pPr>
        <w:pStyle w:val="Normal"/>
        <w:ind w:left="435" w:hanging="0"/>
        <w:jc w:val="both"/>
        <w:rPr/>
      </w:pPr>
      <w:r>
        <w:rPr/>
        <w:t xml:space="preserve">b. </w:t>
        <w:tab/>
        <w:t xml:space="preserve">Write about the dangers to arms control and internal law of warfare due to nanotechnolog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17:00Z</dcterms:modified>
  <cp:revision>146</cp:revision>
  <dc:subject/>
  <dc:title>Reg</dc:title>
</cp:coreProperties>
</file>